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-4254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3.35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7205</wp:posOffset>
                </wp:positionH>
                <wp:positionV relativeFrom="paragraph">
                  <wp:posOffset>-3175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2.5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81330</wp:posOffset>
            </wp:positionH>
            <wp:positionV relativeFrom="paragraph">
              <wp:posOffset>-15875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1 EKSPLOATACJA MASZYN I URZĄDZEŃ DROGOWYCH</w:t>
      </w:r>
      <w:r>
        <w:rPr>
          <w:lang w:val="pl-PL"/>
        </w:rPr>
        <w:t xml:space="preserve"> </w:t>
      </w:r>
    </w:p>
    <w:p>
      <w:pPr>
        <w:pStyle w:val="Heading1"/>
        <w:spacing w:lineRule="auto" w:line="240" w:before="480" w:after="240"/>
        <w:jc w:val="center"/>
        <w:rPr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125730</wp:posOffset>
                </wp:positionV>
                <wp:extent cx="6324600" cy="361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9.9pt;width:497.95pt;height:2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B.1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773170" cy="257238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62250</wp:posOffset>
                </wp:positionH>
                <wp:positionV relativeFrom="paragraph">
                  <wp:posOffset>276860</wp:posOffset>
                </wp:positionV>
                <wp:extent cx="2910205" cy="18040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U mnie w rodzinie tradycją jest, że mężczyźni zostają mechanikami różnych sprzętów i maszyn. Dla mnie było oczywiste, że ja też będę mechanikiem. Zawsze chętnie z tatą siedziałem w garażu i obserwowałem, jak naprawia podstawione przez rodzinę i znajomych auta. Mnie jednak zawsze pasjonował duży sprzęt. Dlatego zdecydowałem się na wybór takiej właśnie specjalizacji – mechanika maszyn i urządzeń drogowy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5pt;height:142.05pt;mso-wrap-distance-left:9.05pt;mso-wrap-distance-right:9.05pt;mso-wrap-distance-top:0pt;mso-wrap-distance-bottom:0pt;margin-top:21.8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U mnie w rodzinie tradycją jest, że mężczyźni zostają mechanikami różnych sprzętów i maszyn. Dla mnie było oczywiste, że ja też będę mechanikiem. Zawsze chętnie z tatą siedziałem w garażu i obserwowałem, jak naprawia podstawione przez rodzinę i znajomych auta. Mnie jednak zawsze pasjonował duży sprzęt. Dlatego zdecydowałem się na wybór takiej właśnie specjalizacji – mechanika maszyn i urządzeń drogow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6705</wp:posOffset>
                </wp:positionH>
                <wp:positionV relativeFrom="paragraph">
                  <wp:posOffset>80581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3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14960</wp:posOffset>
                </wp:positionH>
                <wp:positionV relativeFrom="paragraph">
                  <wp:posOffset>24384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9.2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14960</wp:posOffset>
                </wp:positionH>
                <wp:positionV relativeFrom="paragraph">
                  <wp:posOffset>5397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4.2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6705</wp:posOffset>
                </wp:positionH>
                <wp:positionV relativeFrom="paragraph">
                  <wp:posOffset>114935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0.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3215</wp:posOffset>
                </wp:positionH>
                <wp:positionV relativeFrom="paragraph">
                  <wp:posOffset>-3111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-2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3215</wp:posOffset>
                </wp:positionH>
                <wp:positionV relativeFrom="paragraph">
                  <wp:posOffset>31242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24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2"/>
        <w:gridCol w:w="555"/>
        <w:gridCol w:w="553"/>
        <w:gridCol w:w="555"/>
        <w:gridCol w:w="552"/>
        <w:gridCol w:w="555"/>
        <w:gridCol w:w="78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i z pełnym zaangażowaniem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być sumienna/-y i cierpliwa/-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pracowit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nie odpowiedzial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sytuacjach trudnych, stresowych i wymagających skupi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iam sobie cele, a potem je konsekwentnie realiz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na zewnątrz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ie stanowiłoby dla mnie przeszkody wykonywanie trudnych i ciężkich prac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, jeśli muszę dłużej nad czymś prac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e jest, by osoby, które wydają polecenia, robiły to zrozumiale i jasn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 łatwością przygotowuję sobie plan, zgodnie z którym realizuję kolejne zad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czytać nowości z zakresu mechaniki czy produkcji urządz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majsterk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 każdy człowiek powinien ciągle uzupełniać wiedzę z zakresu, który jest dla niego ciekaw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budową maszyn i urządz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ją pasją jest nowoczesna mechanik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siłek fizycz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nosić ciężkie przedmiot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zręczność rąk, 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 sport i ruch jest dobry dla każdego 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761365</wp:posOffset>
                </wp:positionV>
                <wp:extent cx="6429375" cy="3435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9.95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210820</wp:posOffset>
                </wp:positionV>
                <wp:extent cx="6429375" cy="51816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80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6.6pt;width:506.2pt;height:40.7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15875</wp:posOffset>
                </wp:positionV>
                <wp:extent cx="247650" cy="4743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4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.25pt;width:19.45pt;height:3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4282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18135</wp:posOffset>
                </wp:positionH>
                <wp:positionV relativeFrom="paragraph">
                  <wp:posOffset>-59690</wp:posOffset>
                </wp:positionV>
                <wp:extent cx="6429375" cy="3536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-4.7pt;width:506.2pt;height:27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8135</wp:posOffset>
                </wp:positionH>
                <wp:positionV relativeFrom="paragraph">
                  <wp:posOffset>13970</wp:posOffset>
                </wp:positionV>
                <wp:extent cx="247650" cy="483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83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.1pt;width:19.45pt;height:38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18135</wp:posOffset>
                </wp:positionH>
                <wp:positionV relativeFrom="paragraph">
                  <wp:posOffset>432435</wp:posOffset>
                </wp:positionV>
                <wp:extent cx="6429375" cy="29908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9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34.05pt;width:506.2pt;height:23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18135</wp:posOffset>
                </wp:positionH>
                <wp:positionV relativeFrom="paragraph">
                  <wp:posOffset>13335</wp:posOffset>
                </wp:positionV>
                <wp:extent cx="6429375" cy="38671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66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05pt;margin-top:1.05pt;width:506.2pt;height:30.4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12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 jako … mechanik maszyn i urządzeń drogowych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8135</wp:posOffset>
                </wp:positionH>
                <wp:positionV relativeFrom="paragraph">
                  <wp:posOffset>42545</wp:posOffset>
                </wp:positionV>
                <wp:extent cx="247650" cy="64706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6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3.35pt;width:19.45pt;height:50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2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18135</wp:posOffset>
                </wp:positionH>
                <wp:positionV relativeFrom="paragraph">
                  <wp:posOffset>99060</wp:posOffset>
                </wp:positionV>
                <wp:extent cx="6429375" cy="35369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7.8pt;width:506.2pt;height:27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8135</wp:posOffset>
                </wp:positionH>
                <wp:positionV relativeFrom="paragraph">
                  <wp:posOffset>20955</wp:posOffset>
                </wp:positionV>
                <wp:extent cx="247650" cy="64706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6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.65pt;width:19.45pt;height:50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32715</wp:posOffset>
                </wp:positionH>
                <wp:positionV relativeFrom="paragraph">
                  <wp:posOffset>265430</wp:posOffset>
                </wp:positionV>
                <wp:extent cx="836295" cy="295275"/>
                <wp:effectExtent l="127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5pt;margin-top:20.9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00660</wp:posOffset>
                </wp:positionH>
                <wp:positionV relativeFrom="paragraph">
                  <wp:posOffset>120015</wp:posOffset>
                </wp:positionV>
                <wp:extent cx="6155055" cy="1507490"/>
                <wp:effectExtent l="6985" t="6350" r="635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50732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9.45pt;width:484.6pt;height:118.6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480"/>
        <w:jc w:val="both"/>
        <w:rPr>
          <w:i/>
          <w:i/>
        </w:rPr>
      </w:pPr>
      <w:r>
        <w:rPr>
          <w:i/>
        </w:rPr>
        <w:t>Krystian od dziecka interesował się mechaniką. Jako mały chłopiec reperował swoje samochodziki. Później razem z bratem i tatą spędzali każdą wolną chwile w garażu. Jednak Krystiana zawsze ciągnęło w stronę dużych aut i maszyn. W tym roku Krystian kończy gimnazjum i zastanawia się nad wyborem dalszej ścieżki kształcenia. Najbardziej zależy mu by serwisować duże maszyny budowlane. Jednak w okolicy nie ma pracodawcy, który mógłby go w przyszłości zatrudnić, dlatego też niewiele osób wybiera taką specjalizację. Tata namawia go na mechanikę pojazdów osobowych. Jak uważasz, co powinien zrobić Krystian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2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2118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213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1785</wp:posOffset>
                </wp:positionH>
                <wp:positionV relativeFrom="paragraph">
                  <wp:posOffset>461645</wp:posOffset>
                </wp:positionV>
                <wp:extent cx="6429375" cy="33591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36.3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1785</wp:posOffset>
                </wp:positionH>
                <wp:positionV relativeFrom="paragraph">
                  <wp:posOffset>71755</wp:posOffset>
                </wp:positionV>
                <wp:extent cx="6429375" cy="3314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5.6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1785</wp:posOffset>
                </wp:positionH>
                <wp:positionV relativeFrom="paragraph">
                  <wp:posOffset>35560</wp:posOffset>
                </wp:positionV>
                <wp:extent cx="247650" cy="53149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.8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highlight w:val="magenta"/>
                <w:u w:val="single"/>
              </w:rPr>
            </w:pPr>
            <w:r>
              <w:rPr>
                <w:color w:val="FFFFFF"/>
              </w:rPr>
              <w:t xml:space="preserve">Zadaniem osoby pracującej przy eksploatacji maszyn i urządzeń drogowych jest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rPr/>
            </w:pPr>
            <w:r>
              <w:rPr/>
              <w:t>jest jednym z zadań osoby pracującej przy eksploatacji maszyn i urządzeń drogowy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highlight w:val="magenta"/>
                <w:u w:val="single"/>
              </w:rPr>
            </w:pPr>
            <w:r>
              <w:rPr>
                <w:color w:val="FFFFFF"/>
              </w:rPr>
              <w:t xml:space="preserve">Realizując zadania zawodowe wynikające z tej kwalifikacji, należy wykazać się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317" w:hanging="0"/>
              <w:rPr/>
            </w:pPr>
            <w:r>
              <w:rPr/>
              <w:t xml:space="preserve">za przygotowanie maszyn do transportu </w:t>
              <w:br/>
              <w:t xml:space="preserve">na miejsce  budowy. 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highlight w:val="magenta"/>
                <w:u w:val="single"/>
              </w:rPr>
            </w:pPr>
            <w:r>
              <w:rPr>
                <w:color w:val="FFFFFF"/>
              </w:rPr>
              <w:t>Przestrzeganie procedur serwisowy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rPr/>
            </w:pPr>
            <w:r>
              <w:rPr/>
              <w:t>skrupulatnością i sumiennością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highlight w:val="magenta"/>
                <w:u w:val="single"/>
              </w:rPr>
            </w:pPr>
            <w:r>
              <w:rPr>
                <w:color w:val="FFFFFF"/>
              </w:rPr>
              <w:t xml:space="preserve">Chcąc pracować przy eksploatacji maszyn </w:t>
              <w:br/>
              <w:t>i urządzeń drogowy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rPr/>
            </w:pPr>
            <w:r>
              <w:rPr/>
              <w:t>wykonywanie czynności serwisowych</w:t>
              <w:br/>
              <w:t>i naprawczy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highlight w:val="magenta"/>
                <w:u w:val="single"/>
              </w:rPr>
            </w:pPr>
            <w:r>
              <w:rPr>
                <w:color w:val="FFFFFF"/>
              </w:rPr>
              <w:t>Osoba pracująca przy eksploatacji maszyn</w:t>
              <w:br/>
              <w:t>i urządzeń drogowych odpowiedzialna jest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rPr/>
            </w:pPr>
            <w:r>
              <w:rPr/>
              <w:t>należy wykazywać się tężyzną fizyczną i siłą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28930</wp:posOffset>
                </wp:positionH>
                <wp:positionV relativeFrom="paragraph">
                  <wp:posOffset>251460</wp:posOffset>
                </wp:positionV>
                <wp:extent cx="6429375" cy="33591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19.8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8930</wp:posOffset>
                </wp:positionH>
                <wp:positionV relativeFrom="paragraph">
                  <wp:posOffset>623570</wp:posOffset>
                </wp:positionV>
                <wp:extent cx="247650" cy="5314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49.1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zet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rność na st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trw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unktu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7340</wp:posOffset>
                </wp:positionH>
                <wp:positionV relativeFrom="paragraph">
                  <wp:posOffset>-104140</wp:posOffset>
                </wp:positionV>
                <wp:extent cx="6429375" cy="4032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3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pt;margin-top:-8.2pt;width:506.2pt;height:3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7340</wp:posOffset>
                </wp:positionH>
                <wp:positionV relativeFrom="paragraph">
                  <wp:posOffset>12065</wp:posOffset>
                </wp:positionV>
                <wp:extent cx="247650" cy="6794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pt;margin-top:0.95pt;width:19.45pt;height:5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63855</wp:posOffset>
                </wp:positionH>
                <wp:positionV relativeFrom="paragraph">
                  <wp:posOffset>67310</wp:posOffset>
                </wp:positionV>
                <wp:extent cx="6429375" cy="33147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8.65pt;margin-top:5.3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974"/>
        <w:gridCol w:w="1099"/>
        <w:gridCol w:w="509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B.1 EKSPLOATACJA MASZYN I URZĄDZEŃ DROG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zyna, smar, ubranie robocze, wał, mechanik, klucze, asfalt, droga, autostrada, młotek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 xml:space="preserve">nie jest zgodna z jego predyspozycjami i przekonaniami. Należy zastanowić się jeszcze raz nad tym wyborem lub znaleźć kwalifikację/zawód bardziej zbliżony do cech i zainteresowań ucznia. Powinien on zbierać informacje 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</w:t>
              <w:br/>
              <w:t>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w ramach danej kwalifikacji. Należałoby popracować nad niektórymi </w:t>
              <w:br/>
              <w:t>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</w:t>
              <w:br/>
              <w:t xml:space="preserve">na temat danej kwalifikacji nie są zgodne z zakresem obowiązków, </w:t>
              <w:br/>
              <w:t xml:space="preserve">które wykonuje się w jej ramach. 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ewnym stopniu są zgodne z warunkami pracy w jej zakresie. Niezbędne jest uzupełnienie wiedzy na jej temat. Można w tym celu skorzysta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możliwość pomagania innym, praca w zespo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zmieniających się warunkach atmosferycznych, dźwiganie ciężkich przedmiot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racy przy dużych projektach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racy na nowych urządzeniach przy wykorzystaniu nowoczesnych technologi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trudno dostępnych miejscach, bró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ęsto trudne rzeczy do wykonania, praca pod presją czasu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Należy ukończyć edukację w 3 letniej zasadniczej szkole zawodowej oraz pomyślnie zdać egzamin potwierdzający kwalifikacje zawodowe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e jest uzupełnienie wykształcenia na poziomie szkoły średniej i uzyskanie świadectwa dojrzałości. Można kontynuować naukę na studiach wyższych (mechanika, budownictwo) oraz różnorodnych kursach i szkoleniach podnoszących kwalifikacje zawodowe ( układacz nawierzchni drogowych, operator maszyn czy wykorzystanie nowych technologii)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Mechanik maszyn i urządzeń drogowych, ma stabilne warunki pracy, ściśle określone w umowie </w:t>
              <w:br/>
              <w:t>oraz zakresie obowiązków. Pracuje na zewnątrz, często w niedogodnych warunkach, ponieważ dokonuje napraw w trudno dostępnych miejscach.</w:t>
            </w:r>
          </w:p>
        </w:tc>
      </w:tr>
      <w:tr>
        <w:trPr>
          <w:trHeight w:val="104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być: pracowita, wytrwała, sumienna, odpowiedzialna, chętna do pomocy, komunikatywna, cierpliw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interesuje się mechaniką dużych au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to jego pasją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doświadczenia w takiej pracy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ło osób wybiera ten kierunek kształcenia w jego okolic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 okolicy nie ma pracodawcy, który zatrudni go w przyszłośc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pracująca przy eksploatacji maszyn i urządzeń drogowych jest wykonywanie czynności serwisowych i naprawcz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zując zadania zawodowe wynikające z tej kwalifikacji, należy wykazać się skrupulatnością i sumiennością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trzeganie procedur serwisowych jest jednym z zadań osoby pracującej przy eksploatacji maszyn i urządzeń drog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cąc pracować przy eksploatacji maszyn i urządzeń drogowych należy wykazywać się tężyzną fizyczną i siłą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pracująca przy eksploatacji maszyn i urządzeń drogowych odpowiedzialna jest za przygotowanie maszyn do transportu na miejsce  budow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132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</w:t>
              <w:br/>
              <w:t xml:space="preserve">nad tym wyborem lub znaleźć zawód bardziej zbliżony do cech i zainteresowań ucznia. Powinien on zbierać informacje o różnych zawodach, zapoznać się dokładnie z Katalogiem Kwalifikacji Zawodowych i Multimedialnym Katalogiem Zawodów. Może również poprosić </w:t>
              <w:br/>
              <w:t>o konsultację szkolnego doradcę zawodowego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</w:t>
              <w:br/>
              <w:t xml:space="preserve">z jego predyspozycjami osobowościowymi. Należy jednak przeanalizować, czy inne zawody 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39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07:00Z</dcterms:modified>
  <cp:revision>14</cp:revision>
  <dc:subject/>
  <dc:title>B</dc:title>
</cp:coreProperties>
</file>